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Περιγραφή Κατηγοριών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Α. Σχετικά με την κατανόηση της πυκνότητας ως ιδιότητας ενός υλικού – Έργο 2α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tbl>
      <w:tblPr>
        <w:tblW w:w="13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6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α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l-GR"/>
              </w:rPr>
              <w:t>Σύντομη Περιγραφ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ναλυτική περιγραφή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πόσπασμα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 πυκνότητα ως ιδιότητα του υλικού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Η πυκνότητα είναι ιδιότητα του υλικού.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Χρήση συσχετιστικού μοντέλου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 πυκνότητα επηρεάζει την π/β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Fonts w:eastAsia="Times New Roman"/>
                <w:lang w:val="el-GR"/>
              </w:rPr>
              <w:t xml:space="preserve"> </w:t>
            </w:r>
            <w:r>
              <w:rPr>
                <w:lang w:val="el-GR"/>
              </w:rPr>
              <w:t>«Όταν η πυκνότητα του υλικού είναι μικρότερη από το υγρό τότε επιπλέει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Η πυκνότητα του κάθε υλικού επηρεάζει την πλεύση ή την βύθιση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Ένα υλικό έχει μεγαλύτερη πυκνότητα όταν έχει περισσότερες τελίτσες από το υγρό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Κάθε υλικό έχει την δικιά του πυκνότητα»</w:t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 πυκνότητα ως ιδιότητα του υλικού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(υπονοούμεν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Υπονοείται ότι η πυκνότητα είναι ιδιότητα του υλικού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ρήση συσχετιστικού μοντέλου μερικώς σωστά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Ένα κομμάτι πλαστελίνη έχει πιο μεγάλη πυκνότητα από το υλικό που έχει το λάδι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Η πυκνότητα του υλικού σημαίνει οι τελίτσες του υλικού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Το μέγεθος ενός υλικού δεν επηρεάζει την πλεύση ή τη βύθιση»</w:t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l-GR"/>
              </w:rPr>
              <w:t xml:space="preserve">Η πυκνότητα ως ιδιότητα του υλικού εξαρτημένη από το μέγεθος (συνθετικό μοντέλο)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άρτησης της πυκνότητας από το υλικό αλλά και από το μέγεθο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Το υλικό καθορίζει την πυκνότητα και το μέγεθος»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 πυκνότητα εξαρτώμενη από το μέγεθος (Εναλλακτικές ιδέες)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υκνότητα εξαρτημένη από το μέγεθο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μια σφαίρα έχει πολύ υλικό και πολύ πυκνότητα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Η πυκνότητα μεγαλώνει όταν μεγαλώνει και το υλικό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Ένα σώμα από οποιοδήποτε υλικό είναι μικρό έχει μικρότερη πυκνότητα»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σαφής ή ταυτολογική αναφορά στην πυκνότητ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αινομενολογικές απαντήσεις, ελλιπείς απαντήσει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Δεν μπορώ να γράψω και με τις δύο. Θα γράψω με τη λέξη υλικό. Για να γίνει ένα πείραμα  πρέπει να συγκεντρώσουμε διάφορα υλικά»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«η Ειρήνη έριξε μέσα στο νερό ένα παράξενο υλικό και εκείνο σε 40 λεπτά είχε πυκνώσει»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Σκέψεις σχετικά με τις κατηγορίες στα έργα 2α, 2β, 2γ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Οι κατηγορίες είναι έξι: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1. αναφορά στο υλικό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2. αναφορά στο υλικό (υπονοούμενη)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3. αναφορά στο υλικό και στο μέγεθος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4. αναφορά στο μέγεθος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5. ασαφείς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6. κενά.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 xml:space="preserve">Οι κατηγορίες 1 και 2 έχουν πολύ μικρή απόσταση και προτείνω να συγχωνευτούν. </w:t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 xml:space="preserve">Η κατηγορία 3 είναι συνθετικό μοντέλο και προτείνω να παραμείνει ως έχει. </w:t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 xml:space="preserve">Η κατηγορία 4 αντιστοιχεί σε εναλλακτική ιδέα των μαθητών και προτείνω να παραμείνει ως έχει. </w:t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 xml:space="preserve">Οι κατηγορίες 5 και 6 προτείνω να συγχωνευτούν. </w:t>
      </w:r>
    </w:p>
    <w:p>
      <w:pPr>
        <w:pStyle w:val="Normal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Επομένως, προκύπτουν τέσσερεις κατηγορίες: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1. η πυκνότητα ως ιδιότητα του υλικού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2. η πυκνότητα ως ιδιότητα του υλικού εξαρτημένη από το μέγεθος του αντικειμένου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 xml:space="preserve">3. η πυκνότητα εξαρτημένη από το μέγεθος του αντικειμένου,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4. ασαφείς απαντήσεις, κενά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Borders w:display="allPages" w:offsetFrom="page">
        <w:left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Cambria"/>
    </w:rPr>
  </w:style>
  <w:style w:type="character" w:styleId="Char">
    <w:name w:val="Τίτλος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Υπότιτλος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Απόσπασμα Char"/>
    <w:qFormat/>
    <w:rPr>
      <w:i/>
      <w:sz w:val="24"/>
      <w:szCs w:val="24"/>
    </w:rPr>
  </w:style>
  <w:style w:type="character" w:styleId="Char3">
    <w:name w:val="Έντονο εισαγωγικό Char"/>
    <w:qFormat/>
    <w:rPr>
      <w:b/>
      <w:i/>
      <w:sz w:val="24"/>
    </w:rPr>
  </w:style>
  <w:style w:type="character" w:styleId="Style6">
    <w:name w:val="Διακριτική έμφαση"/>
    <w:qFormat/>
    <w:rPr>
      <w:i/>
      <w:color w:val="5A5A5A"/>
    </w:rPr>
  </w:style>
  <w:style w:type="character" w:styleId="Style7">
    <w:name w:val="Έντονη έμφαση"/>
    <w:qFormat/>
    <w:rPr>
      <w:b/>
      <w:i/>
      <w:sz w:val="24"/>
      <w:szCs w:val="24"/>
      <w:u w:val="single"/>
    </w:rPr>
  </w:style>
  <w:style w:type="character" w:styleId="Style8">
    <w:name w:val="Διακριτική αναφορά"/>
    <w:qFormat/>
    <w:rPr>
      <w:sz w:val="24"/>
      <w:szCs w:val="24"/>
      <w:u w:val="single"/>
    </w:rPr>
  </w:style>
  <w:style w:type="character" w:styleId="Style9">
    <w:name w:val="Έντονη αναφορά"/>
    <w:qFormat/>
    <w:rPr>
      <w:b/>
      <w:sz w:val="24"/>
      <w:u w:val="single"/>
    </w:rPr>
  </w:style>
  <w:style w:type="character" w:styleId="Style10">
    <w:name w:val="Τίτλος βιβλίου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4">
    <w:name w:val="Υποσέλιδο Char"/>
    <w:qFormat/>
    <w:rPr>
      <w:sz w:val="24"/>
      <w:szCs w:val="24"/>
    </w:rPr>
  </w:style>
  <w:style w:type="character" w:styleId="Char5">
    <w:name w:val="Κεφαλίδα Char"/>
    <w:qFormat/>
    <w:rPr>
      <w:sz w:val="24"/>
      <w:szCs w:val="24"/>
      <w:lang w:bidi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6">
    <w:name w:val="Κείμενο σχολίου Char"/>
    <w:qFormat/>
    <w:rPr>
      <w:lang w:bidi="en-US"/>
    </w:rPr>
  </w:style>
  <w:style w:type="character" w:styleId="Char7">
    <w:name w:val="Θέμα σχολίου Char"/>
    <w:qFormat/>
    <w:rPr>
      <w:b/>
      <w:bCs/>
      <w:lang w:bidi="en-US"/>
    </w:rPr>
  </w:style>
  <w:style w:type="character" w:styleId="Char8">
    <w:name w:val="Κείμενο πλαισίου Char"/>
    <w:qFormat/>
    <w:rPr>
      <w:rFonts w:ascii="Tahoma" w:hAnsi="Tahoma" w:cs="Tahoma"/>
      <w:sz w:val="16"/>
      <w:szCs w:val="16"/>
      <w:lang w:bidi="en-US"/>
    </w:rPr>
  </w:style>
  <w:style w:type="character" w:styleId="Char9">
    <w:name w:val="Κείμενο υποσημείωσης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2">
    <w:name w:val="Χωρίς διάστιχο"/>
    <w:basedOn w:val="Normal"/>
    <w:qFormat/>
    <w:pPr/>
    <w:rPr>
      <w:szCs w:val="3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Απόσπασμα"/>
    <w:basedOn w:val="Normal"/>
    <w:next w:val="Normal"/>
    <w:qFormat/>
    <w:pPr/>
    <w:rPr>
      <w:i/>
    </w:rPr>
  </w:style>
  <w:style w:type="paragraph" w:styleId="Style15">
    <w:name w:val="Έντονο εισαγωγικό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06:00Z</dcterms:created>
  <dc:creator>Tasos</dc:creator>
  <dc:description/>
  <cp:keywords/>
  <dc:language>en-US</dc:language>
  <cp:lastModifiedBy>Windows User</cp:lastModifiedBy>
  <cp:lastPrinted>2010-12-21T18:12:00Z</cp:lastPrinted>
  <dcterms:modified xsi:type="dcterms:W3CDTF">2018-05-16T10:25:00Z</dcterms:modified>
  <cp:revision>14</cp:revision>
  <dc:subject/>
  <dc:title/>
</cp:coreProperties>
</file>